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!SATTRS%com.apple.metadata:kMDItemWhereFromsbplist00_#"PR Hensel" &lt;pr-hensel@t-online.de&gt;_AW: PR BMW zum Versand_9message:%3C002701d48bb4$20a49c60$61edd520$@t-online.de%3E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K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